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>
          <w:sz w:val="24"/>
        </w:rPr>
        <w:tab/>
      </w:r>
      <w:r>
        <w:rPr>
          <w:b/>
          <w:sz w:val="24"/>
        </w:rPr>
        <w:t>Review Sheet 6-Chapter Six</w:t>
        <w:tab/>
        <w:tab/>
        <w:t>Chem 112- Mrs. Sanford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Gas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Give 3 characteristics of a gas-</w:t>
        <w:tab/>
        <w:t>1</w:t>
        <w:tab/>
        <w:tab/>
        <w:tab/>
        <w:tab/>
        <w:t>2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3.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Boyle’s Law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101.3 Kpa = _________mm Hg = ________atm.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  <w:u w:val="single"/>
        </w:rPr>
        <w:t>S.T.P. -(Give units)-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.A.T.P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Charle’s Law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______________is proportional to the average kinetic energy of the particles of a substance.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Kelvin Temp. Scale-  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Combined Gas Law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Avogadros’s Theory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Law of combining gas volumes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olar volume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olar volume at SATP-</w:t>
        <w:tab/>
        <w:tab/>
        <w:tab/>
        <w:tab/>
        <w:t>Molar volume at STP-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compare Ideal gases and real gases</w:t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Ideal Gases</w:t>
              <w:tab/>
              <w:tab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Real Gase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What is R?</w:t>
      </w:r>
    </w:p>
    <w:p>
      <w:pPr>
        <w:pStyle w:val="Normal"/>
        <w:widowControl w:val="false"/>
        <w:spacing w:lineRule="exact" w:line="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blems</w:t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Convert 5.1L of CO gas at SATP to moles.(ans .21moles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Convert 20.7mL of fluorine gas at STP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to moles.(9.24 x 10</w:t>
            </w:r>
            <w:r>
              <w:rPr>
                <w:b/>
                <w:sz w:val="24"/>
                <w:vertAlign w:val="superscript"/>
              </w:rPr>
              <w:t>-4</w:t>
            </w:r>
            <w:r>
              <w:rPr>
                <w:b/>
                <w:sz w:val="24"/>
              </w:rPr>
              <w:t xml:space="preserve">  mol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3. Freon is a CFC used as a coolant in air conditioners and refrigerators.  If 500mL of freon at 1.5atm and 24</w:t>
            </w:r>
            <w:r>
              <w:rPr>
                <w:b/>
                <w:sz w:val="24"/>
                <w:vertAlign w:val="superscript"/>
              </w:rPr>
              <w:t>o</w:t>
            </w:r>
            <w:r>
              <w:rPr>
                <w:b/>
                <w:sz w:val="24"/>
              </w:rPr>
              <w:t xml:space="preserve"> C is compressed to 250mL at 3.50 atm, what is the final temperature of the gas?(74</w:t>
            </w:r>
            <w:r>
              <w:rPr>
                <w:b/>
                <w:sz w:val="24"/>
                <w:vertAlign w:val="superscript"/>
              </w:rPr>
              <w:t>o</w:t>
            </w:r>
            <w:r>
              <w:rPr>
                <w:b/>
                <w:sz w:val="24"/>
              </w:rPr>
              <w:t xml:space="preserve"> C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What is the volume of 1.0 g of carbon dioxide trapped in bread dough at SATP?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ns 0.56 L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5. Find the molar mass of 6grams of a gas that occupies 27L at 150KPa and 30</w:t>
            </w:r>
            <w:r>
              <w:rPr>
                <w:b/>
                <w:sz w:val="24"/>
                <w:vertAlign w:val="superscript"/>
              </w:rPr>
              <w:t xml:space="preserve"> o</w:t>
            </w:r>
            <w:r>
              <w:rPr>
                <w:b/>
                <w:sz w:val="24"/>
              </w:rPr>
              <w:t xml:space="preserve"> C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6. In a cylinder of a diesel engine, 500 mL of air at 40.0</w:t>
            </w:r>
            <w:r>
              <w:rPr>
                <w:b/>
                <w:sz w:val="24"/>
                <w:vertAlign w:val="superscript"/>
              </w:rPr>
              <w:t xml:space="preserve"> o</w:t>
            </w:r>
            <w:r>
              <w:rPr>
                <w:b/>
                <w:sz w:val="24"/>
              </w:rPr>
              <w:t>C and 101.3 KPa is compressed just before the diesel fuel is injected. The resulting pressure is 3.54 x 10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KPa .  If the final volume is 23.0 mL, What is the final temperature in the cylinder?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. </w:t>
            </w:r>
          </w:p>
        </w:tc>
      </w:tr>
    </w:tbl>
    <w:p>
      <w:pPr>
        <w:pStyle w:val="Normal"/>
        <w:widowControl w:val="false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lton’s Law of partial pressures-</w:t>
            </w:r>
          </w:p>
        </w:tc>
      </w:tr>
    </w:tbl>
    <w:p>
      <w:pPr>
        <w:pStyle w:val="Normal"/>
        <w:widowControl w:val="false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l in the missing information:</w:t>
            </w:r>
          </w:p>
        </w:tc>
      </w:tr>
    </w:tbl>
    <w:p>
      <w:pPr>
        <w:pStyle w:val="Normal"/>
        <w:widowControl w:val="false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_____C</w:t>
            </w:r>
            <w:r>
              <w:rPr>
                <w:b/>
                <w:sz w:val="24"/>
                <w:vertAlign w:val="subscript"/>
              </w:rPr>
              <w:t>8</w:t>
            </w: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  <w:vertAlign w:val="subscript"/>
              </w:rPr>
              <w:t>18</w:t>
            </w:r>
            <w:r>
              <w:rPr>
                <w:b/>
                <w:sz w:val="24"/>
              </w:rPr>
              <w:t>(g) + 25 O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(g)----&gt; ______</w:t>
              <w:tab/>
              <w:t>CO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(g) +</w:t>
              <w:tab/>
              <w:t>_____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(g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 mol</w:t>
              <w:tab/>
              <w:tab/>
              <w:t>12.5mol</w:t>
              <w:tab/>
              <w:tab/>
              <w:t>_____</w:t>
              <w:tab/>
              <w:tab/>
              <w:t>______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2 mol</w:t>
              <w:tab/>
              <w:tab/>
              <w:t>______</w:t>
              <w:tab/>
              <w:tab/>
              <w:t>16 mol</w:t>
              <w:tab/>
              <w:t>______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 L</w:t>
              <w:tab/>
              <w:tab/>
              <w:t>12.5 L</w:t>
              <w:tab/>
              <w:tab/>
              <w:tab/>
              <w:t>_____</w:t>
              <w:tab/>
              <w:tab/>
              <w:t>______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8 L</w:t>
              <w:tab/>
              <w:tab/>
              <w:t>_____</w:t>
              <w:tab/>
              <w:tab/>
              <w:tab/>
              <w:t>64 mil</w:t>
              <w:tab/>
              <w:tab/>
              <w:t>______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_____ L</w:t>
              <w:tab/>
              <w:t>5 L</w:t>
              <w:tab/>
              <w:tab/>
              <w:tab/>
              <w:t>_____L</w:t>
              <w:tab/>
              <w:t>______L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250 mL</w:t>
              <w:tab/>
              <w:t>_____mL</w:t>
              <w:tab/>
              <w:tab/>
              <w:t>_____mL</w:t>
              <w:tab/>
              <w:t>______mL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